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587227447"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791603162"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